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опросы к экзамену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Информатика  как  наука  и  учебный  предмет  в школе. Методическая  система  обучения  информатике  в  школе,  общая  характеристика  её  основных  компонентов. Предмет и  задачи методики преподавания информатики с науками информатикой, психологией, педагогик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Требования к подготовке современного учителя информатики. Структура  обучения информатике в средней общеобразовательной школе. Пропедевтический, базовый  и  профильный  этапы овладения основами информатики в процессе обучения в школе. Стандарт школьного образования по информат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Назначение и функции общеобразовательного стандарта в школе.  Кабинет  информатики,  его  оборудование  и  функциональное  назначение.  Требования, предъявляемые  к  кабинету  информатик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Состав  программного  обеспечения  кабинет  вычислительной  техники. Учебные  и  методические  пособия  по  информатике,  программное  обеспечение  курса  как  составные  части  единого  учебно-методического 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нформатика как наука и учебный предмет в средней  школ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/>
          <w:sz w:val="20"/>
          <w:szCs w:val="20"/>
        </w:rPr>
        <w:t>Становление  информатики  как  науки её  основные  методы  и  задачи. Информатика  как  учебный  предмет  средней  общеобразовательной  и  профессиональной  школы. Методика  преподавания  информатики  как  раздел  педагогической  науки  и как  учебный  предмет  подготовки  учителя. Требования</w:t>
      </w:r>
      <w:r>
        <w:rPr>
          <w:b w:val="false"/>
          <w:sz w:val="20"/>
          <w:szCs w:val="20"/>
        </w:rPr>
        <w:t xml:space="preserve">  к  подготовке  современного  учителя  информатики. Цели преподавания  курса  информатики  в  средней  школ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Школьный  курс  информатики - выполнения  социального  заказа. Общие  цели  обучения  информатики  в  средней  школе. Стандарт  по  основным  содержательным  линиям  курса,  оценка  выполнения требований  стандарта. Влияние  методологии  преподавания  информатики  на  содержание  и  методы  преподавания  школьных  дисципл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етоды  преподавания  и  изучения  информа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Организация  проверки  и  оценки  результатов  обучения.  Формы  и  методы  проверки  и  контроля  знаний  учащихся.  Описание системы  измерителей  (тесты, устный опрос, сочинения и др.)  достижений  учащихс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Шкала оценок. Преподавание  курса  информатики,  его  планирование  и  характерные  формы  обучения. Преподавание  пропедевтического  курса  информатики  в  начальных  классах  средних  учебных  заведений.  Преподавание  базового  курса  информатики,  дополнительное  изучение информатики  в  средних  учебных  завед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учно-методические основы изучение разделов «Введение в информатику», «Алгоритмы и  программирование»,  «Компьютер и его программное обеспечение», «Основы формализации и моделирования»,  «Информационные технолог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Учебные  и  методические  пособия  по  информатике.  Школьные  учебные  пособия  по  информатике. Методические  пособия  для  учителей  информатики. Педагогические  программные  средства  поддержки  школьных  учебных  пособ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Методы  преподавания  и  изучения  информатики. Классификация методов обучения согласно основным этапам учебно-познавательного процесса. Использование  методов  монологически -диалогического  изложения  материала; визуального изучения  явлений  и  приобретения  зрительно-звуковой 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Проблемная  и  игровая  ситуации,  учебная  дискуссия, учебный  лабораторный поиск-  -эксперимент,  упражнения - в  преподавании  информатики. Организация  познания  через  доступ  к  информационным  ресурсам, использование  моделирования  на  ЭВМ  как  новые  методы  обучения  инфор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 xml:space="preserve">Влияние  методологии  преподавания  информатики  на  содержание и методы  преподавания школьных  дисциплин. Связь  школьного  курса  информатики  с  преподаванием  английского языка. Факультативные  курсы  по  информатике, межпредметные  факультативные курсы на базе ЭВ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Кружки  по  информатике.  Олимпиады  по  информатике  и  подготовка  к  ним. Экскурсии  по  информатике,  их  значения,  виды,  планирование. Организация  педагогического  эксперимента  и  обработки  его  результатов.  Методы  педагогических исследований  - теоретический  анализ  проблемы, педагогический эксперимент. Учет  личностных особенностей учащихся  при  обучении инфор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Содержательные и  организационные компоненты индивидуализированного обучения информатике. Дифференцированный и индивидуальный подходы, персонифицированное  обучение как  основа  организации индивидуализированного  обучения. Пути  совершенствования  индивидуализированного  обучения  информатике. Проверка  и  оценка  знаний  учащихся при  изучении  информатики. Формы  и методы проверки  и  контроля  знаний 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Системы  измерителей (тесты,  устный  опрос, сочинения и  др.)  достижений  учащихся. Шкалы  оценок  деятельности учащихся  на  уроках  информа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Преподавание  пропедевтического  курса информатики. Цели  и содержание  пропедевтического  курса  информатики. Действующие,  авторские и  экспериментальные  программы  пропедевтического  курса, их  учебно-методическая  поддержка. Особенности  форм и  методов организации  обучения информатике  младших 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Преподавание  профильных курсов  школьной  информатики.Продолжение  образования в  области  информатики в  старших  классах  как  профильного обучения,  дифференцированного по  объему  и  содержания. Цели  и  содержание «фундаментальных»  и «прикладных»  профильных  курсов. Программы  профильных  курсов,  их учебно-методическая  поддерж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Лекции,  семинары  и лабораторные занятия  как  основные организационные формы  обучения  информатике  в  старших  классах. Научно -методические  основы  раздела  «Введение  в  информатик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Содержание  учебного  материала  и  требования  к  уровню  подготовки  учащихся  по  разделу «Информационные  процессы. Представление  информации».Формирование  учащихся  первоначальных представлений  о  получении,  передаче,  использовании  и  хранении  информации  в  деятельности  человека,  живой  природе и  технике. Формирование   у  учащихся  знаний о  количественной  оценке  информации,  единицах  количества  информации : языке  как способе  представления  информации. Элементы  математической  логики  в  курсе  информа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Пути  внедрения  научных методов в практику  работы  в  школе. Применение информационных  технологий  в  экспериментальных педагогических  исследов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Обучение  информатике  в  младших  классах  с  учетом уровня развития мышления  учащихся.Учет  личностных качеств  ученика при  подборе заданий по  инфор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Проблема  гуманизации  информатики  в  начальном обучении. Информатизация  дошкольного образования.  Психологические последствия. Научно-методические  основы  раздела «Компьютер и  его  программное  обеспечение».Содержание  учебного  материала  и требования  к  уровню  подготовки  учащихся по  разделу «Компьютер  и  его  обеспеч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Методика  изучения  функциональной  организации  компьютера  и  принципов работы  его  основных  устройств. Изучение  основных  видов программного  обеспечения ЭВМ :  разновидностей базового  программного  обеспечения,  принципа  работы  трансляторов  инструментальных программных средств,  языков  программирования , прикладных  пр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Научно-методические основы раздела « Основы формализации и моделирования»Содержание учебного материала и требования к уровню подготовки учащихся по разделу «Основы формализации и моделир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Методика изучения основных принципов формализации. Обучение построению и использованию компьютерных моделей. Изучение этапов решения задач с использованием  ЭВ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0"/>
          <w:szCs w:val="20"/>
        </w:rPr>
        <w:t>Раздел «Информационные технологии»Обязательный минимум содержания учебного материала  и  требования  к  уровню  подготовки  учащихся  по  разделу «Информационные  технологии». Методика  изучения  текстовых  табличных  и  графических  процессоров,  СУБД, компьютерных  коммуникаций. Введение  понятия  интеграции  информационных  технологий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6:07:00Z</dcterms:created>
  <dc:creator>AlmiraI</dc:creator>
  <dc:description/>
  <dc:language>en-US</dc:language>
  <cp:lastModifiedBy>AlmiraI</cp:lastModifiedBy>
  <dcterms:modified xsi:type="dcterms:W3CDTF">2005-11-18T07:20:00Z</dcterms:modified>
  <cp:revision>2</cp:revision>
  <dc:subject/>
  <dc:title>Вопросы к экзамену</dc:title>
</cp:coreProperties>
</file>